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d_authnz_pam 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8 Jan Pazdzior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vwwA+FDV6gwO2QiY6hRtVGtHdK75VBCfpnuN5vTv9rwhU2qul2rO4pBKeszP6rWahRDl7Ug
eDll5ZDSlAaX2mxqD+YeZnzgkYM26jF84hpYq4ZRnnFLWKc5IYTVew+wbeYna+xdLP2PV5Ma
SAzKlK4IuksYJT9PcYGSKqY5MXSLrVwNw6WzKVzYeoR8QyhODnXpA/bjkpQtvS0k0wr+0Sky
GG3wstTB+aEXUDLrJm</vt:lpwstr>
  </property>
  <property fmtid="{D5CDD505-2E9C-101B-9397-08002B2CF9AE}" pid="3" name="_2015_ms_pID_7253431">
    <vt:lpwstr>p+Bra6BiHVbX0e0HWzymKBTgcqjfoEL6WrMtRWx2UvPfU0FB31vuEU
JwxnMSR0pVo3w8bAuUSDPglzgLaTo5A2rcP7Ta1YiVbxUG98HaHlNZVPiYUw1yd7NiIVQRzo
H9cIBHrXS363VTTHgFcTPOxFqzXcWpf/Y94CJRDcnBj0Ku59Vjr/Y+UHhIRGJR6+9wJDG6bq
aRIxddWahEuRplGDQyr8JQ4nH1jmI8fC6BI2</vt:lpwstr>
  </property>
  <property fmtid="{D5CDD505-2E9C-101B-9397-08002B2CF9AE}" pid="4" name="_2015_ms_pID_7253431_00">
    <vt:lpwstr>_2015_ms_pID_7253431</vt:lpwstr>
  </property>
  <property fmtid="{D5CDD505-2E9C-101B-9397-08002B2CF9AE}" pid="5" name="_2015_ms_pID_7253432">
    <vt:lpwstr>s2M0bd69qS4xxTnQpF/CARn4P9FMMQqkzSLZ
gk4pjC5baYkDYz6mrPBz3NusZRNx08Op6RG/9yEvn6uJ9s84u9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433</vt:lpwstr>
  </property>
</Properties>
</file>